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EXE 5</w:t>
      </w:r>
    </w:p>
    <w:p>
      <w:pPr>
        <w:pStyle w:val="Textepr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pr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pr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pr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eau des coordonnées équatoriales des sommets du polygone</w:t>
      </w:r>
    </w:p>
    <w:p>
      <w:pPr>
        <w:pStyle w:val="Textepr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la constellation du Cancer (source : IAU).</w:t>
      </w:r>
    </w:p>
    <w:p>
      <w:pPr>
        <w:pStyle w:val="Textepr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7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2940"/>
        <w:gridCol w:w="2355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Sommet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AD</w:t>
            </w:r>
          </w:p>
          <w:p>
            <w:pPr>
              <w:pStyle w:val="Titre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(h:m:s)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D</w:t>
            </w:r>
          </w:p>
          <w:p>
            <w:pPr>
              <w:pStyle w:val="Titre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(°)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9:21:37,02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,4700689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8:11:41,13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,6302376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8:02:11,6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,6549850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8:02:19,36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9,6548138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7:55:19,8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9,6734257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7:55:29,19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3,1732168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7:55:47,4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9,6728077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8:00:16,83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9,6608200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8:00:41,2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7,6602821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8:07:39,83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7,6419144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K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8:07:58,38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3,1415138</w:t>
            </w:r>
          </w:p>
        </w:tc>
      </w:tr>
      <w:tr>
        <w:trPr/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9:22:35,04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eprformat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2,9691162</w:t>
            </w:r>
          </w:p>
        </w:tc>
      </w:tr>
    </w:tbl>
    <w:p>
      <w:pPr>
        <w:pStyle w:val="Textepr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04-22T14:26:36Z</dcterms:modified>
  <cp:revision>1</cp:revision>
  <dc:subject/>
  <dc:title/>
</cp:coreProperties>
</file>